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VC2007</w:t>
              <w:tab/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TYPOGRAPH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n typography, spacing encompasses several different variables. What are the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lineate the options available in the accessibility guidelines used for composing and optimizing colou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s a designer, what are your choices will be in typeface to reflect the product you are designing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ypography’s main purpose is legibility, but it also serves as a visual graphic. Justify your view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" w:eastAsiaTheme="minorEastAsia"/>
                <w:sz w:val="26"/>
                <w:szCs w:val="26"/>
              </w:rPr>
            </w:pPr>
            <w:r>
              <w:rPr/>
              <w:t>Compare and contrast Adobe Typekit and Google Fo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dian language scripts have a distinctive calligraphic style. Substantiate this statement by including more calligraphic literature in your argu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/>
              <w:t>Give a brief account of how signage is used in places when words don’t 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" w:eastAsiaTheme="minorEastAsia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/>
              <w:t>Enumerate the growth of motion graphics in modern typograp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eate a dummy layout with grids and composition for a poster 25inches by 40 in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2A7B48-892B-49A4-BDAD-64B43991589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1</Pages>
  <Words>184</Words>
  <Characters>1049</Characters>
  <CharactersWithSpaces>1231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4:31:00Z</dcterms:created>
  <dc:creator>Ku</dc:creator>
  <dc:description/>
  <dc:language>en-US</dc:language>
  <cp:lastModifiedBy>Admin</cp:lastModifiedBy>
  <cp:lastPrinted>2018-04-12T07:09:00Z</cp:lastPrinted>
  <dcterms:modified xsi:type="dcterms:W3CDTF">2018-05-14T04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